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984403446"/>
      <w:bookmarkStart w:id="2" w:name="__Fieldmark__23_398440344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984403446"/>
      <w:bookmarkStart w:id="4" w:name="__Fieldmark__24_3984403446"/>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984403446"/>
      <w:bookmarkStart w:id="6" w:name="__Fieldmark__26_398440344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984403446"/>
      <w:bookmarkStart w:id="10" w:name="__Fieldmark__29_3984403446"/>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984403446"/>
      <w:bookmarkStart w:id="12" w:name="__Fieldmark__30_3984403446"/>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984403446"/>
            <w:bookmarkStart w:id="14" w:name="__Fieldmark__31_3984403446"/>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984403446"/>
            <w:bookmarkStart w:id="16" w:name="__Fieldmark__32_3984403446"/>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984403446"/>
            <w:bookmarkStart w:id="18" w:name="__Fieldmark__33_3984403446"/>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984403446"/>
            <w:bookmarkStart w:id="20" w:name="__Fieldmark__34_3984403446"/>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984403446"/>
            <w:bookmarkStart w:id="22" w:name="__Fieldmark__35_3984403446"/>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984403446"/>
            <w:bookmarkStart w:id="24" w:name="__Fieldmark__36_3984403446"/>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984403446"/>
            <w:bookmarkStart w:id="26" w:name="__Fieldmark__37_3984403446"/>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984403446"/>
            <w:bookmarkStart w:id="28" w:name="__Fieldmark__38_3984403446"/>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984403446"/>
            <w:bookmarkStart w:id="30" w:name="__Fieldmark__39_3984403446"/>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984403446"/>
      <w:bookmarkStart w:id="32" w:name="__Fieldmark__63_3984403446"/>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984403446"/>
      <w:bookmarkStart w:id="34" w:name="__Fieldmark__65_3984403446"/>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984403446"/>
      <w:bookmarkStart w:id="36" w:name="__Fieldmark__71_3984403446"/>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984403446"/>
      <w:bookmarkStart w:id="38" w:name="__Fieldmark__72_3984403446"/>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984403446"/>
      <w:bookmarkStart w:id="40" w:name="__Fieldmark__74_398440344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984403446"/>
      <w:bookmarkStart w:id="42" w:name="__Fieldmark__86_398440344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984403446"/>
      <w:bookmarkStart w:id="44" w:name="__Fieldmark__88_3984403446"/>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984403446"/>
      <w:bookmarkStart w:id="46" w:name="__Fieldmark__100_3984403446"/>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984403446"/>
      <w:bookmarkStart w:id="48" w:name="__Fieldmark__104_3984403446"/>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984403446"/>
      <w:bookmarkStart w:id="50" w:name="__Fieldmark__108_3984403446"/>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984403446"/>
      <w:bookmarkStart w:id="52" w:name="__Fieldmark__119_3984403446"/>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